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й передачи из государственной собственности Ульяновской области в собственность муниципального образования «Барышский район» Ульяновской области  объектов недвижимого имущества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Дом культуры со зрительным залом на 150 мест, назначение: нежилое здание, площадь 842,4 кв. м, количество этажей 1, в том числе подземных 0, кадастровый номер: 73:02:030209:429, </w:t>
      </w:r>
      <w:r>
        <w:rPr>
          <w:rFonts w:cs="PT Astra Serif" w:ascii="PT Astra Serif" w:hAnsi="PT Astra Serif"/>
          <w:sz w:val="28"/>
          <w:szCs w:val="28"/>
        </w:rPr>
        <w:t xml:space="preserve">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Барышский, городское поселение Старотимошкинское, р.п. Старотимошкино, ул. Садовая, зд. 22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емельный участок, категория земель: земли населённых пунктов, вид разрешённого использования: </w:t>
      </w:r>
      <w:r>
        <w:rPr>
          <w:rFonts w:cs="PT Astra Serif" w:ascii="PT Astra Serif" w:hAnsi="PT Astra Serif"/>
          <w:spacing w:val="-4"/>
          <w:sz w:val="28"/>
          <w:szCs w:val="28"/>
        </w:rPr>
        <w:t>учреждения культуры (дома культуры, клубы), площадь 2225 кв. м, кадастровый номер: 73:02:030209:421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Российская Федерация, Ульяновская область, Барышский район, муниципальное образование «Старотимошкинское городское поселение»,                   р.п. Старотимошкино, ул. Садовая, 22А, 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риведёт к выпадающим доходам областного бюджета Ульяновской области на 2023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3-10-09T12:01:00Z</cp:lastPrinted>
  <dcterms:modified xsi:type="dcterms:W3CDTF">2023-10-09T08:02:00Z</dcterms:modified>
  <cp:revision>52</cp:revision>
  <dc:subject/>
  <dc:title>ФИНАНСОВО-ЭКОНОМИЧЕСКОЕ ОБОСНОВАНИЕ</dc:title>
</cp:coreProperties>
</file>